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SF2D</w:t>
        <w:tab/>
        <w:tab/>
        <w:tab/>
        <w:tab/>
        <w:tab/>
        <w:tab/>
        <w:tab/>
        <w:tab/>
        <w:tab/>
        <w:tab/>
        <w:tab/>
        <w:t>Nom: 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Un Poème - Travail Final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u auras une conversation avec moi à propos de ton poème.  Je vais te demander de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ire le poème à haute voix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expliquer le sujet du poème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et je vais te poser quelques questions pour clarifier ton explication.</w:t>
      </w:r>
    </w:p>
    <w:p>
      <w:pPr>
        <w:pStyle w:val="Normal"/>
        <w:jc w:val="center"/>
        <w:rPr/>
      </w:pPr>
      <w:r>
        <w:rPr/>
        <w:t>GRILLE D'ÉVALU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'élève respecte les règles de grammai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très peu de règles de grammair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respecte peu de règles de grammair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la plupart des règles de grammai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toutes les règles de grammair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emploi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ne 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ononciation e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to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st rarement facile à comprendre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st parfois facile à comprend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st souvent facile à comprendr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st toujours facile à comprend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'élève est bien préparé(e) et parle avec un débit naturel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manque de préparation et emploie rarement un débit naturel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parfois un débit naturel et la préparation est adéquat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souvent un débit naturel et la préparation est bonn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toujours un débit naturel et la préparation est excellent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2.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3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3.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4.0 - 5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right"/>
        <w:rPr>
          <w:rFonts w:ascii="Arial" w:hAnsi="Arial" w:cs="TimesNewRomanPSMT;Times New Roman"/>
          <w:b/>
          <w:b/>
          <w:szCs w:val="22"/>
          <w:lang w:bidi="en-US"/>
        </w:rPr>
      </w:pPr>
      <w:r>
        <w:rPr>
          <w:rFonts w:cs="TimesNewRomanPSMT;Times New Roman" w:ascii="Arial" w:hAnsi="Arial"/>
          <w:b/>
          <w:sz w:val="32"/>
          <w:szCs w:val="22"/>
          <w:lang w:bidi="en-US"/>
        </w:rPr>
        <w:t>Note Orale:        /15 (        %)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  <w:lang w:bidi="en-US"/>
        </w:rPr>
      </w:pPr>
      <w:r>
        <w:rPr>
          <w:rFonts w:cs="Arial" w:ascii="Arial" w:hAnsi="Arial"/>
          <w:b/>
          <w:szCs w:val="22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SF2D</w:t>
        <w:tab/>
        <w:tab/>
        <w:tab/>
        <w:tab/>
        <w:tab/>
        <w:tab/>
        <w:tab/>
        <w:tab/>
        <w:tab/>
        <w:tab/>
        <w:tab/>
        <w:t>Nom: 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Un Poème - Travail Final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u auras une conversation avec moi à propos de ton poème.  Je vais te demander de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lire le poème à haute voix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expliquer le sujet du poème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et je vais te poser quelques questions pour clarifier ton explication.</w:t>
      </w:r>
    </w:p>
    <w:p>
      <w:pPr>
        <w:pStyle w:val="Normal"/>
        <w:jc w:val="center"/>
        <w:rPr/>
      </w:pPr>
      <w:r>
        <w:rPr/>
        <w:t>GRILLE D'ÉVALU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4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'élève respecte les règles de grammai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très peu de règles de grammair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respecte peu de règles de grammair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la plupart des règles de grammai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specte toutes les règles de grammair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’élève emploi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une bonne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ononciation et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to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st rarement facile à comprendre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st parfois facile à comprend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bidi="en-US"/>
              </w:rPr>
            </w:pPr>
            <w:r>
              <w:rPr>
                <w:rFonts w:cs="Arial" w:ascii="Arial" w:hAnsi="Arial"/>
                <w:sz w:val="20"/>
                <w:szCs w:val="22"/>
                <w:lang w:bidi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st souvent facile à comprendr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 w:val="20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st toujours facile à comprend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en-US"/>
              </w:rPr>
              <w:t xml:space="preserve">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L'élève est bien préparé(e) et parle avec un débit naturel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/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 xml:space="preserve">manque de préparation et emploie rarement un débit naturel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parfois un débit naturel et la préparation est adéquat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souvent un débit naturel et la préparation est bonn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TimesNewRomanPSMT;Times New Roman" w:ascii="Arial" w:hAnsi="Arial"/>
                <w:sz w:val="20"/>
                <w:szCs w:val="22"/>
                <w:lang w:bidi="en-US"/>
              </w:rPr>
              <w:t>emploie toujours un débit naturel et la préparation est excellent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n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2.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3.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3.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4.0 - 5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TimesNewRomanPSMT;Times New Roman"/>
          <w:b/>
          <w:b/>
          <w:sz w:val="32"/>
          <w:szCs w:val="22"/>
          <w:lang w:bidi="en-US"/>
        </w:rPr>
      </w:pPr>
      <w:r>
        <w:rPr>
          <w:rFonts w:cs="TimesNewRomanPSMT;Times New Roman" w:ascii="Arial" w:hAnsi="Arial"/>
          <w:b/>
          <w:sz w:val="32"/>
          <w:szCs w:val="22"/>
          <w:lang w:bidi="en-US"/>
        </w:rPr>
        <w:t>Note Orale:        /15 (   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3:06:00Z</dcterms:created>
  <dc:creator>rubina khan</dc:creator>
  <dc:description/>
  <cp:keywords/>
  <dc:language>en-US</dc:language>
  <cp:lastModifiedBy>rubina khan</cp:lastModifiedBy>
  <cp:lastPrinted>2014-04-06T23:05:00Z</cp:lastPrinted>
  <dcterms:modified xsi:type="dcterms:W3CDTF">2014-04-07T03:20:00Z</dcterms:modified>
  <cp:revision>15</cp:revision>
  <dc:subject/>
  <dc:title>Lecture Indépendante</dc:title>
</cp:coreProperties>
</file>